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2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Legislative District Democrats </w:t>
      </w:r>
      <w:r>
        <w:rPr>
          <w:rFonts w:cs="Times New Roman" w:ascii="Times New Roman" w:hAnsi="Times New Roman"/>
          <w:b/>
          <w:sz w:val="28"/>
          <w:szCs w:val="28"/>
          <w:u w:val="single"/>
        </w:rPr>
        <w:t>Non-Judicial</w:t>
      </w:r>
      <w:r>
        <w:rPr>
          <w:rFonts w:cs="Times New Roman" w:ascii="Times New Roman" w:hAnsi="Times New Roman"/>
          <w:sz w:val="28"/>
          <w:szCs w:val="28"/>
        </w:rPr>
        <w:t xml:space="preserve"> Endorsement Questionnaire</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didate____</w:t>
      </w:r>
      <w:r>
        <w:rPr>
          <w:rFonts w:cs="Times New Roman" w:ascii="Times New Roman" w:hAnsi="Times New Roman"/>
          <w:b/>
          <w:sz w:val="24"/>
          <w:szCs w:val="24"/>
        </w:rPr>
        <w:t>________________________</w:t>
      </w:r>
      <w:r>
        <w:rPr>
          <w:rFonts w:cs="Times New Roman" w:ascii="Times New Roman" w:hAnsi="Times New Roman"/>
          <w:sz w:val="24"/>
          <w:szCs w:val="24"/>
        </w:rPr>
        <w:t>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Position </w:t>
      </w:r>
      <w:r>
        <w:rPr>
          <w:rFonts w:cs="Times New Roman" w:ascii="Times New Roman" w:hAnsi="Times New Roman"/>
          <w:b/>
          <w:sz w:val="24"/>
          <w:szCs w:val="24"/>
        </w:rPr>
        <w:t>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Date__</w:t>
      </w:r>
      <w:r>
        <w:rPr>
          <w:rFonts w:cs="Times New Roman" w:ascii="Times New Roman" w:hAnsi="Times New Roman"/>
          <w:b/>
          <w:sz w:val="24"/>
          <w:szCs w:val="24"/>
        </w:rPr>
        <w:t>___________</w:t>
      </w:r>
      <w:r>
        <w:rPr>
          <w:rFonts w:cs="Times New Roman" w:ascii="Times New Roman" w:hAnsi="Times New Roman"/>
          <w:sz w:val="24"/>
          <w:szCs w:val="24"/>
        </w:rPr>
        <w:t xml:space="preserve">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Candidate qualities and conduct</w:t>
      </w:r>
      <w:r>
        <w:rPr>
          <w:rFonts w:cs="Times New Roman" w:ascii="Times New Roman" w:hAnsi="Times New Roman"/>
          <w:sz w:val="24"/>
          <w:szCs w:val="24"/>
        </w:rPr>
        <w:t>: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egislative District Democrats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endorses and supports qualified Democrats seeking elected office, whether elected on a partisan or non-partisan basis. When deciding whether to recommend endorsement, the Elections Committee may consider the candidate’s dedication to Democratic Party values and principles, the viability of the campaign, and the candidate’s qualifications for office.  When determining whether a candidate demonstrates Democratic Party values, the Committee may consider any facts and circumstances, including the candidate’s Democratic Party activity, community activities, reputation among Democrats, and statements supporting the Democratic Party and fellow Democra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discourages endorsed candidates from supporting non-Democratic candidates in partisan races or from supporting candidates who don’t represent Democratic values in any race. Endorsed candidates are encouraged to distinguish themselves from any Democratic opponents in an objectively fair, informational, and non-confrontational fashion. </w:t>
      </w:r>
      <w:r>
        <w:rPr>
          <w:rFonts w:cs="Times New Roman" w:ascii="Times New Roman" w:hAnsi="Times New Roman"/>
          <w:b/>
          <w:sz w:val="24"/>
          <w:szCs w:val="24"/>
        </w:rPr>
        <w:t>By submitting this endorsement questionnaire, I publicly affirm Democratic Party values and commit to abide by these principles of conduct.  I also understand and agree that the 2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LD Dems may withdraw any endorsement if it determines that I failed to do so or that I acted in conflict with the answers provided during the screening pro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lease do not change or delete questions.  </w:t>
      </w:r>
      <w:r>
        <w:rPr>
          <w:rFonts w:cs="Times New Roman" w:ascii="Times New Roman" w:hAnsi="Times New Roman"/>
          <w:sz w:val="24"/>
          <w:szCs w:val="24"/>
        </w:rPr>
        <w:t>Instead, respond N/A (not applicable) to questions that aren’t relevant to position sought.  As this form is a Word document, you can use more or less space to answer each question – choose wise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Question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rPr>
        <w:t xml:space="preserve">What are your qualifications for seeking elected office generally and this office in particula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at are your reasons for seeking this office; why do you want this job?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Cs/>
          <w:sz w:val="24"/>
          <w:szCs w:val="24"/>
        </w:rPr>
      </w:pPr>
      <w:r>
        <w:rPr>
          <w:rFonts w:cs="Times New Roman" w:ascii="Times New Roman" w:hAnsi="Times New Roman"/>
          <w:sz w:val="24"/>
          <w:szCs w:val="24"/>
        </w:rPr>
        <w:t xml:space="preserve">What are the most important issues for the jurisdiction you would represent or for the elected body/office you seek?  </w:t>
      </w:r>
    </w:p>
    <w:p>
      <w:pPr>
        <w:pStyle w:val="Normal"/>
        <w:spacing w:lineRule="atLeast"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36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hat are your campaign’s most important themes, issues, or priorities (no more than five)?</w:t>
      </w:r>
    </w:p>
    <w:p>
      <w:pPr>
        <w:pStyle w:val="Normal"/>
        <w:spacing w:lineRule="atLeast" w:line="36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tLeast" w:line="36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tLeast" w:line="36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tLeast" w:line="36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tLeast" w:line="36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tLeast" w:line="36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en elected, how would you make yourself accessible to constituents and the public, and how would you obtain their input on issues and decis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hy should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support you for this position, and how have you demonstrated Democratic valu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lease list any key endorsemen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at is your overall campaign budg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ow many votes do you need to win this elec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F ELECTED TO THIS POSITION (</w:t>
      </w:r>
      <w:r>
        <w:rPr>
          <w:rFonts w:cs="Times New Roman" w:ascii="Times New Roman" w:hAnsi="Times New Roman"/>
          <w:i/>
          <w:sz w:val="24"/>
          <w:szCs w:val="24"/>
        </w:rPr>
        <w:t>some questions may not be applicable</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at would you do to encourage economic develop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at would you do to address any transportation/transit challeng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at would you do to address any social justice issu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policies would you support or actions would you take related to un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at would you do to address any environmental issu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ow do you plan to approach any fiscal or budget issu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at would you do to address income inequal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changes, if any, would you make regarding tax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would you do to address any safety, law, or justice issu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w would you address school funding issu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would be your policy on student and teacher assess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at would you do to address any student achievement or graduation issu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w would you make the quality of education more eqitable for all stud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inally, any additional comments you would like to share with the Committe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Century Schoolbook" w:hAnsi="Century Schoolbook" w:eastAsia="Times New Roman" w:cs="Times New Roman"/>
      <w:sz w:val="24"/>
      <w:szCs w:val="20"/>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entury Schoolbook" w:hAnsi="Century Schoolbook"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0" w:after="24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23:25:00Z</dcterms:created>
  <dc:creator>A D</dc:creator>
  <dc:description/>
  <cp:keywords/>
  <dc:language>en-US</dc:language>
  <cp:lastModifiedBy>George</cp:lastModifiedBy>
  <dcterms:modified xsi:type="dcterms:W3CDTF">2016-03-05T2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